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значении ответственного за создание и ведение офици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каунта Думы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нформационн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лекоммуникационной сети «Интерне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распоряжением Правительства Кировской области от 28.02.2022 № 31 «Об официальных аккаунтах органов исполнительной власти Кировской области, подведомственных им государственных учреждений и организаций с государственным участием в Кировской области, органов местного самоуправления муниципальных образований Кировской области, подведомственных им муниципальных учреждений и организаций с муниципальным участием в Кировской области»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зложить обязанность по созданию и ведению официального аккаунта Думы Санчурского муниципального округа Кировской области в социальной сети «ВКонтакте» в информационно - телекоммуникационной сети «Интернет» на администрацию Санчурского муниципального округ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решение в Сборнике муниципальных правовых актов органов местного самоуправления муниципального образования Санчурский муниципальный округ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17:00Z</dcterms:created>
  <dc:creator>us_typist</dc:creator>
  <dc:description/>
  <cp:keywords/>
  <dc:language>en-US</dc:language>
  <cp:lastModifiedBy>us_typist</cp:lastModifiedBy>
  <cp:lastPrinted>2022-12-21T09:00:00Z</cp:lastPrinted>
  <dcterms:modified xsi:type="dcterms:W3CDTF">2022-12-27T11:58:00Z</dcterms:modified>
  <cp:revision>4</cp:revision>
  <dc:subject/>
  <dc:title/>
</cp:coreProperties>
</file>